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268"/>
        <w:gridCol w:w="1559"/>
        <w:gridCol w:w="2268"/>
        <w:gridCol w:w="1417"/>
        <w:gridCol w:w="1701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75"/>
        <w:gridCol w:w="2061"/>
        <w:gridCol w:w="1375"/>
        <w:gridCol w:w="1235"/>
        <w:gridCol w:w="10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8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127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01"/>
        <w:gridCol w:w="2551"/>
        <w:gridCol w:w="155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860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7,129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2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,8605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43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4,15653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973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7,129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317"/>
        <w:gridCol w:w="4394"/>
        <w:gridCol w:w="1405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9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4"/>
        <w:gridCol w:w="2017"/>
        <w:gridCol w:w="2891"/>
        <w:gridCol w:w="2816"/>
        <w:gridCol w:w="1145"/>
      </w:tblGrid>
      <w:tr>
        <w:trPr>
          <w:trHeight w:val="125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0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697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89902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9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88</w:t>
            </w:r>
          </w:p>
        </w:tc>
      </w:tr>
      <w:tr>
        <w:trPr>
          <w:trHeight w:val="303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3</w:t>
            </w:r>
          </w:p>
        </w:tc>
      </w:tr>
      <w:tr>
        <w:trPr>
          <w:trHeight w:val="308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51402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3"/>
        <w:gridCol w:w="2674"/>
        <w:gridCol w:w="3802"/>
        <w:gridCol w:w="1829"/>
        <w:gridCol w:w="1005"/>
      </w:tblGrid>
      <w:tr>
        <w:trPr>
          <w:trHeight w:val="129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(шту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5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ьюзер (печка) в сборе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9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835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 LJ 1320 Q5949А/Q755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артридж Kyocera-Mita ТК-6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Kyocera универс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прочих материальных запасов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0"/>
        <w:gridCol w:w="2837"/>
        <w:gridCol w:w="2610"/>
        <w:gridCol w:w="2123"/>
        <w:gridCol w:w="1523"/>
      </w:tblGrid>
      <w:tr>
        <w:trPr>
          <w:trHeight w:val="83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(не более), тыс. ру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</w:t>
            </w:r>
          </w:p>
        </w:tc>
      </w:tr>
      <w:tr>
        <w:trPr>
          <w:trHeight w:val="24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5</w:t>
            </w:r>
          </w:p>
        </w:tc>
      </w:tr>
      <w:tr>
        <w:trPr>
          <w:trHeight w:val="334" w:hRule="exac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628"/>
        <w:gridCol w:w="119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21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172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2,646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2734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3204</w:t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50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2144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5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559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81,1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,30294</w:t>
            </w:r>
          </w:p>
        </w:tc>
      </w:tr>
      <w:tr>
        <w:trPr>
          <w:trHeight w:val="30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72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53"/>
        <w:gridCol w:w="1627"/>
        <w:gridCol w:w="97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8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2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1701"/>
        <w:gridCol w:w="1701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техническое обслуживание и ремонт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110"/>
        <w:gridCol w:w="1701"/>
      </w:tblGrid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4. Затраты на предрейсовый технический осмотр авто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417"/>
        <w:gridCol w:w="1559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724"/>
        <w:gridCol w:w="1984"/>
        <w:gridCol w:w="1559"/>
      </w:tblGrid>
      <w:tr>
        <w:trPr>
          <w:trHeight w:val="1156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  <w:tr>
        <w:trPr>
          <w:trHeight w:val="338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Ремонт кондицион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327"/>
        <w:gridCol w:w="1545"/>
        <w:gridCol w:w="1599"/>
        <w:gridCol w:w="1959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оправочный коэффициент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992"/>
        <w:gridCol w:w="1276"/>
        <w:gridCol w:w="1984"/>
        <w:gridCol w:w="1134"/>
        <w:gridCol w:w="851"/>
        <w:gridCol w:w="709"/>
        <w:gridCol w:w="127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4,88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693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систем кондиционирования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прочих основных средств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,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6,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7,006</w:t>
            </w:r>
          </w:p>
        </w:tc>
      </w:tr>
      <w:tr>
        <w:trPr>
          <w:trHeight w:val="28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34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2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13.1.2. Затраты на приобретение систем кондициониров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плит-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прочих основных средст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1276"/>
        <w:gridCol w:w="1417"/>
        <w:gridCol w:w="2127"/>
        <w:gridCol w:w="1842"/>
      </w:tblGrid>
      <w:tr>
        <w:trPr>
          <w:trHeight w:val="6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32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ылесос тонерный (для оргтех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134"/>
        <w:gridCol w:w="1418"/>
        <w:gridCol w:w="1417"/>
        <w:gridCol w:w="1134"/>
        <w:gridCol w:w="1134"/>
      </w:tblGrid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6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63994</w:t>
            </w:r>
          </w:p>
        </w:tc>
      </w:tr>
      <w:tr>
        <w:trPr>
          <w:trHeight w:val="2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,15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76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умага на лип. ленте 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 краем 12*45 4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клейкие бум. 12-45-5 ц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5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8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15*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лейкая лента 48*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04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2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0" w:name="_Hlk50706215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1" w:name="_Hlk50706001"/>
            <w:bookmarkEnd w:id="1"/>
            <w:r>
              <w:rPr>
                <w:rFonts w:eastAsia="Times New Roman" w:cs="Times New Roman" w:ascii="Times New Roman" w:hAnsi="Times New Roman"/>
                <w:bCs/>
              </w:rPr>
              <w:t>Нить лавса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1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без скоросшивателя «Дело»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02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обложка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9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4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1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ружинн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15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на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</w:t>
            </w:r>
          </w:p>
        </w:tc>
      </w:tr>
      <w:tr>
        <w:trPr>
          <w:trHeight w:val="1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103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bookmarkStart w:id="2" w:name="_Hlk174004072"/>
            <w:bookmarkEnd w:id="2"/>
            <w:r>
              <w:rPr>
                <w:rFonts w:eastAsia="Times New Roman" w:cs="Times New Roman" w:ascii="Times New Roman" w:hAnsi="Times New Roman"/>
                <w:bCs/>
              </w:rPr>
              <w:t>Ручка гелевая 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 с перфор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5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84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4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5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0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2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92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5,48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3. Затраты на приобретение горюче-смазочных материал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701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747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99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7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1071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,013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</w:t>
            </w:r>
          </w:p>
        </w:tc>
      </w:tr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45,35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4. Затраты на приобретение масла и технических жидкостей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93"/>
        <w:gridCol w:w="1202"/>
        <w:gridCol w:w="1407"/>
        <w:gridCol w:w="1764"/>
        <w:gridCol w:w="13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мпунь для автомобиля 20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9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9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ло 4 л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5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1"/>
        <w:gridCol w:w="1414"/>
        <w:gridCol w:w="1317"/>
        <w:gridCol w:w="2103"/>
        <w:gridCol w:w="1701"/>
      </w:tblGrid>
      <w:tr>
        <w:trPr>
          <w:trHeight w:val="73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воздуш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5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0,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мортизатор зад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59584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59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Ekaterina</cp:lastModifiedBy>
  <cp:lastPrinted>2025-10-24T08:57:00Z</cp:lastPrinted>
  <dcterms:modified xsi:type="dcterms:W3CDTF">2025-10-24T04:11:00Z</dcterms:modified>
  <cp:revision>100</cp:revision>
  <dc:subject/>
  <dc:title/>
</cp:coreProperties>
</file>